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495173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8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daptations and animal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05pt;width:389.85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daptations and animals</w:t>
                      </w:r>
                    </w:p>
                  </w:txbxContent>
                </v:textbox>
                <v:path textpathok="t"/>
                <v:textpath on="t" fitshape="t" string="Adaptations and animals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s you create the creatur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Record the reasons why your creature has of the following body parts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0170</wp:posOffset>
                </wp:positionV>
                <wp:extent cx="4466590" cy="978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97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ea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77.05pt;mso-wrap-distance-left:9.05pt;mso-wrap-distance-right:9.05pt;mso-wrap-distance-top:0pt;mso-wrap-distance-bottom:0pt;margin-top:7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ea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8585</wp:posOffset>
                </wp:positionV>
                <wp:extent cx="4466590" cy="1037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d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81.7pt;mso-wrap-distance-left:9.05pt;mso-wrap-distance-right:9.05pt;mso-wrap-distance-top:0pt;mso-wrap-distance-bottom:0pt;margin-top: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od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4466590" cy="1037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ing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81.7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ing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2065</wp:posOffset>
                </wp:positionV>
                <wp:extent cx="44665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ront Leg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81.7pt;mso-wrap-distance-left:9.05pt;mso-wrap-distance-right:9.05pt;mso-wrap-distance-top:0pt;mso-wrap-distance-bottom:0pt;margin-top: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ront Leg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44780</wp:posOffset>
                </wp:positionV>
                <wp:extent cx="4466590" cy="1037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cond Pair Of Legs (If Any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81.7pt;mso-wrap-distance-left:9.05pt;mso-wrap-distance-right:9.05pt;mso-wrap-distance-top:0pt;mso-wrap-distance-bottom:0pt;margin-top:1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cond Pair Of Legs (If Any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9210</wp:posOffset>
                </wp:positionV>
                <wp:extent cx="4466590" cy="1037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ack Pair Of Legs (If Any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81.7pt;mso-wrap-distance-left:9.05pt;mso-wrap-distance-right:9.05pt;mso-wrap-distance-top:0pt;mso-wrap-distance-bottom:0pt;margin-top:2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ack Pair Of Legs (If Any)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4466590" cy="1037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ird Pair Of Legs (If Any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81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ird Pair Of Legs (If Any)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2070</wp:posOffset>
                </wp:positionV>
                <wp:extent cx="44665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ail (If Any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81.7pt;mso-wrap-distance-left:9.05pt;mso-wrap-distance-right:9.05pt;mso-wrap-distance-top:0pt;mso-wrap-distance-bottom:0pt;margin-top:4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ail (If Any)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84785</wp:posOffset>
                </wp:positionV>
                <wp:extent cx="4466590" cy="10375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incers (If Any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81.7pt;mso-wrap-distance-left:9.05pt;mso-wrap-distance-right:9.05pt;mso-wrap-distance-top:0pt;mso-wrap-distance-bottom:0pt;margin-top:1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incers (If Any)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84150</wp:posOffset>
                </wp:positionV>
                <wp:extent cx="4466590" cy="10375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ntenna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81.7pt;mso-wrap-distance-left:9.05pt;mso-wrap-distance-right:9.05pt;mso-wrap-distance-top:0pt;mso-wrap-distance-bottom:0pt;margin-top:14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ntenna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. Judging from your creature’s body parts and their adaptations, what real life animal would it prey on? Where would your creature find it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3. Use the internet to find a real life creature that preys on the same food. 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4. What advantages does your creature have in the hunt compared to the real life predator? 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5. What disadvantages does your creature have in the hunt compared to the real life predator? 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5:08:00Z</dcterms:created>
  <dc:creator>DEET</dc:creator>
  <dc:description/>
  <cp:keywords/>
  <dc:language>en-US</dc:language>
  <cp:lastModifiedBy>DEET</cp:lastModifiedBy>
  <dcterms:modified xsi:type="dcterms:W3CDTF">2007-10-04T07:00:00Z</dcterms:modified>
  <cp:revision>9</cp:revision>
  <dc:subject/>
  <dc:title/>
</cp:coreProperties>
</file>